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Ейский муниципальный район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____________№________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одателей муниципального образования Ей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ый район Краснодарского края, </w:t>
      </w:r>
      <w:r>
        <w:rPr>
          <w:b/>
          <w:bCs/>
          <w:sz w:val="28"/>
          <w:szCs w:val="28"/>
        </w:rPr>
        <w:t xml:space="preserve">для котор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навливаются квоты для приема на работу граждан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о нуждающихся в социальной защите, из числа граждан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занных в статье 2 Закона Краснодарского кра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8 февраля 2000 г. № 231-КЗ «О квотировании рабоч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 в Краснодарском крае», в соответствии с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новленной квотой для приема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у (за исключением инвалидов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418"/>
        <w:gridCol w:w="4002"/>
      </w:tblGrid>
      <w:tr>
        <w:trPr>
          <w:trHeight w:val="7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од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(чел.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ая квота, рабочих мест (ед.)</w:t>
            </w:r>
          </w:p>
        </w:tc>
      </w:tr>
      <w:tr>
        <w:trPr>
          <w:trHeight w:val="9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иема на работу</w:t>
            </w:r>
          </w:p>
          <w:p>
            <w:pPr>
              <w:pStyle w:val="Normal"/>
              <w:jc w:val="both"/>
              <w:rPr/>
            </w:pPr>
            <w:r>
              <w:rPr/>
              <w:t>(несовершеннолетние в возрас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4 до 18 лет, граждане в возрасте от 18 до 25 лет, имеющие  среднее профессиональное образование или высшее образование и ищущие работу в течении одного года с даты выдачи им документа об образовании и о квалификации); лица, освобожденные из учреждений, исполняющих наказание в виде лишения свободы, и  ищущие работу в течение одного года с даты освобождения; одинокие и многодетные родители, усыновители, опекуны (попечители), воспитывающие несовершеннолетних детей, детей-инвалидов; граждане, уволенные с военной службы, и члены их семей; граждане, которые завершили прохождение военной службы по мобилизации или военной службы по контракту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бо у которых прекратилось действие заключенного ими контракта о пребывании в добровольческом формировании, а также граждане, относящиеся к членам их семей; граждане предпенсионного возраста; граждане, прошедшие курс лечения и реабилитации от наркомании и (или) алкоголизма; лица, относящиеся в соответствии с Федеральным законом от 12 января 1995 года № 5-ФЗ «О ветеранах» </w:t>
            </w:r>
            <w:bookmarkStart w:id="0" w:name="_Hlk205449671"/>
            <w:r>
              <w:rPr/>
              <w:t>к ветеранам боевых действий</w:t>
            </w:r>
            <w:bookmarkEnd w:id="0"/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О «Агрофирма </w:t>
            </w:r>
          </w:p>
          <w:p>
            <w:pPr>
              <w:pStyle w:val="Normal"/>
              <w:rPr/>
            </w:pPr>
            <w:r>
              <w:rPr/>
              <w:t>Кухаривск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Ейский морской 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О «Ейский портовый </w:t>
            </w:r>
          </w:p>
          <w:p>
            <w:pPr>
              <w:pStyle w:val="Normal"/>
              <w:rPr/>
            </w:pPr>
            <w:r>
              <w:rPr/>
              <w:t>элеват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Ейскхле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Роди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«Ейский</w:t>
            </w:r>
          </w:p>
          <w:p>
            <w:pPr>
              <w:pStyle w:val="Normal"/>
              <w:rPr/>
            </w:pPr>
            <w:r>
              <w:rPr/>
              <w:t>медицинский колледж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КК «Ейский </w:t>
            </w:r>
          </w:p>
          <w:p>
            <w:pPr>
              <w:pStyle w:val="Normal"/>
              <w:rPr/>
            </w:pPr>
            <w:r>
              <w:rPr/>
              <w:t>полипрофильный колледж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СО КК «Ейский КЦС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СО КК «Ейский П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СО КК «Ейский Д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Ейская ЦР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ЕПН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Противотуберкулезный диспансер № 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Стоматологическая поликли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ОУ ККК «Ейский казачий кадетский корпус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ОУ школа-интернат № 1 г. Ей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наторий Ей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Ясенские зо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 г. Е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О  «Ейское ДСУ №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/>
            </w:pPr>
            <w:r>
              <w:rPr/>
              <w:t>2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комплекс «Ей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/>
            </w:pPr>
            <w:r>
              <w:rPr/>
              <w:t>2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комплекс «Камышева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йск-порт-Ви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лодов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ортлегпр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«ЕИС» ООО «ЦУП ЖК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АО «ОДК-Сервис» «Ей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ООО «Агрофирма «Волготрансгаз-Ейск» </w:t>
            </w:r>
          </w:p>
          <w:p>
            <w:pPr>
              <w:pStyle w:val="Normal"/>
              <w:rPr/>
            </w:pPr>
            <w:r>
              <w:rPr/>
              <w:t>СХП «Совет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ий муниципальный район 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А.Н. Тир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01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7">
    <w:name w:val="Обычный (веб)"/>
    <w:basedOn w:val="Normal"/>
    <w:qFormat/>
    <w:pPr>
      <w:spacing w:before="105" w:after="105"/>
      <w:ind w:firstLine="240"/>
    </w:pPr>
    <w:rPr>
      <w:color w:val="00000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09:00Z</dcterms:created>
  <dc:creator>Mihailovskaya</dc:creator>
  <dc:description/>
  <cp:keywords/>
  <dc:language>en-US</dc:language>
  <cp:lastModifiedBy>User</cp:lastModifiedBy>
  <cp:lastPrinted>2025-10-22T16:00:00Z</cp:lastPrinted>
  <dcterms:modified xsi:type="dcterms:W3CDTF">2025-10-28T07:09:00Z</dcterms:modified>
  <cp:revision>2</cp:revision>
  <dc:subject/>
  <dc:title/>
</cp:coreProperties>
</file>